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SOME MODEL 4/4D/4P PARTS AND EQUIPMENT FOR SALE     THESE ARE BARGAINS! --- even if they don't sound like it!                        David Dalager          1313A Timberlake Dr., Arlington, TX 76010                       (817) 640-6204       HARD DRIVE CONTROLLERS (with &amp; without box &amp; power supply.)    Radio Shack catalog # 26-1138  UN-modified as Tandy did it. This controller box would now make sense, and work correctly as Western Digital originally designed it.  You can install up to 4  physical hard drives on it!  This con- troller can handle 4-20 meg, 4-40 meg, 3-15 meg with a 70 meg, or a combination of the above HDs on it! Possibly more!   The system can support only up to 13.5 meg per logical drive! 8 X 13.5 meg is 108 meg,  but there are ways to get around that by using Misosys' DISKDISK! I have a friend who was running his BBS on 3-15 meg and a 70 meg HD. Loaned him a 35 meg drive just so he could try it in place of one of the 15 megs.  This gave a total of 135 megs on line by using DISKDISK!  We would've tried more but didn't have them to try!  WHAT DO I DO TO THESE CONTROLLERS?    I change  out several capacitors,  and a chip that are "weak" spots on the controller board and  test them for a  long,  long time, approximately a week or longer for reliability, repairing them as necessary so they're a more reliable controller than if bought from Radio  Shack in my opinion.  A few other things are done too, but then, not all my secrets are given away.    The controller board is the reliable  WD1000-TB1 (WD1010) HDC board.    The board itself can directly  REPLACE  (highly recommended!) the  OLD style  (RS 8X300) controller board used in the older 5 meg, 12 meg, and some 15 meg hard drives.  NO  WIRING  changes!        Radio Shack # 26-1138 UPGRADED --- $175.00 + $10 S&amp;H          (includes the necessary 50 pin cable)      The WD1000-TB1 board only (as above) ---- $125.00 + $5 S&amp;H                 HARD DRIVES, COMPLETE WITH ALL CABLES     10 meg (formatted &amp; ready to run) --- $200 + $15 S&amp;H    15 meg (formatted &amp; ready to run) --- $250 + $15 S&amp;H    35 meg (formatted &amp; ready to run) --- $450 + $15 S&amp;H    (35 meg includes PowerSoft WD RS hard drive drives)    10 &amp; 15 meg formatted with Radio Shack HD drivers.    ALL hard drives include all cables and HD drivers.    I also load ALL above hard drives with ALL the TRSLINKS!   Also included is the best HD optimizer around, a PARKING   utility, a few other goodies, AND a BOOT disk!                 SECONDARY HARD DRIVE CASES     These are without drives (bubble) with all cables and        power  supply ---- $65 + 10 S&amp;H.           (HDs (bubbles) are extra, call for prices)     If you have a hard drive, and don't know how to wire it, I'll be happy to do it for you.                   HARD DRIVE CABLES     Extra 50 pin cable (5'): --- $10 + $5 S&amp;H.    Modified for ORCH-90 (extra connector &amp; special adapter:     --- add $10 more     WD RS PowerSoft HD Drivers --- $39.95 +$2 S&amp;H if ordered separately.  (These are LEGAL copies from PowerSoft and in- clude support.)    These same drivers from Misosys are $49.95 + S&amp;H.                       POWER SUPPLIES    Only the ASTEC 65 watt power supply is available. I throw ALL   Radio Shack power supplies(?) in the TRASH where they BELONG!    They have messed me up ALL TOO often!    If you've only the  35/38 watt power supplies in your model 4 or 3,  I have the 65 watt power cable and adaptor plate that is mounted  to the floppy drive  "towers" (drive support) for you.  These are  DIRECT replacement  power supplies, NO MODS NEEDED!!   65 watt ASTEC power supply --- $50 + $5 S&amp;H.   Power cable and adapter plate --- $25 + $5 S&amp;H.   Power supply, cable and adapter plate ---$75 + $5 S&amp;H.   Adapter plate NOT sold separately.                      CRT/VIDEO BOARDS           Model 4 Green CRT only --- $55 + $15 S&amp;H.          Video board only --- $35 + $5 S&amp;H.          Deflection Yoke only ---$15 + $5 S&amp;H          All together --- $85 + $15 S&amp;H.          (adapter plate is needed for non-gate array 4 and is           supplied if requested at no extra charge.)               FLOPPY DRIVE CONTROLLERS &amp; RS232 BOARD            (for non-gate-array model 4 or model 3)    FDC + ribbon cable (between FDC &amp; motherboard) $45 + $5 S&amp;H   RS-232 board + ribbon cable ------------------ $35 + $5 S&amp;H   Power cable (RS232) if needed with board add $5.  Ribbon cable alone: -------- $5 + $2 S&amp;H.           SPECIAL GATE-ARRAY 4/4D/4P MOTHERBOARD CHIPS            These are no longer available from Tandy!     Any gate-array chip may be ordered by it's  80405xx  number,    or the "U" number and whether model 4/4D OR 4P.    Example: 8040541 or U76 in a 4D or U148 for 4P.    These chips are new &amp; good.: --- $25 each NO S&amp;H.       Video controller chip --- $25 + NO S&amp;H.    RS232, FDC (main chips) are $15 NO S&amp;H.                       4P MOTHERBOARDS    Gate-array 4P motherboards, no memory: --- $99.95 + $10 S&amp;H.   with 128K memory ----- $125 with speed-up add $35 + $10 S&amp;H.   Modified for up to 1 meg with HyperMem, you must furnish the 256K 120 nS or faster memory chips: ---------- $230 + $10 S&amp;H.   You must ship me the 256K memory chips.   The advantage of  HyperMem over the  MegaMem is that you can still easily install a Hi-Resolution Graphics board with noth- ing extra being required.                    MODEL III TO 4 UPGRADE KITS     Only 3 model III to 4 upgrade kits left! Complete instruct- ions with the kit.  New keyboard,  motherboard, chassis, sound board. Sold as complete TESTED 128K only ---- $135 + $10 S&amp;H.                         MEMORY CHIPS    150 nanoSecond 64K 128 cycle refresh. Guaranteed to work in model 4. $1.25 per chip + $2 S&amp;H. ($12 per set of 8.    PAL CHIP (for non-gate array 4) ---$8 + $2 S&amp;H    (NO PAL chip is needed for any 4P.)  I had been supplying both the memory and PAL chips to Computer News 80. CN80 is now supplying their own memory chips.                     TANDY HI RES BOARDS     SORRY, I'M ALL OUT!  GET THE BEST ONE AVAILABLE FROM MICROLABS.   See TRSLINKs 34 and 35 for their ads.           REMEMBER:    I'm one of the very few (less than 10% of the users) people who keep these computers working!     All of these items have been  "toys"  for me; a challenge of my technical skills,  and a way of paying me back for the time spent on learning about these very usable toys and machines.    When compared to the prices from  Tandy/Radio Shack OR their non-availability;  what I'm asking for these  items would make these prices almost a close-out!    While I know that one can always buy a  "junk"  computer for their hopefully "good" parts,  my personal experience has been that the "junk" computer was all too often  exactly that!  Not worth the time it would cost to mess with it! I know this from all-too-often SAD experience!  FAR too many times,  I ended up with yet ANOTHER junk computer to fix! My apartment is RUNNING OVER with such examples!  Much has gone into the TRASH because of TOO many  JUNK parts!  There are times when I want to SHUCK EVERY BIT of it! WHY? There is NO WAY in H--L I'll EVER get my money back out of this mess!         LONG LIVE THE TRS-80!!  HAPPY COMPUTER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