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RS-Link BBS  (215) 848-5728 (1:273/909)                    Super System  (407) 297-1173 (1:363/363)    Issue #36 - October, 1990                   (180 boards) +-------------------------------------------------------------+ | SysOps: Post your BBS information here. Submissions will be | | posted for one issue. To submit your BBS data, sent netmail | | or call the Orlando Super System, with a six-line entry.    | +-------------------------------------------------------------+ | NAME - NODE ADDRESS  SW   NUMBER(S)    CODES      SYSOP(S)  | +-------------------------------------------------------------+ SEABOARD      (1000/2) TB 201-473-1991 2BDFMX    S.E.A. Inc. INFO-LINK BBS  (320/0)    203-295-8384 #3/XZ     Joe Turner SPACERS' NODE(142/222) OP 203-872-2195 2Z        Tim Carter BYTE JUNCTION          MI 205-866-7895 2FR7      Joe Chancery BECS TANDYOPUS (343/1) OP 206-244-9661 1PXZ      Bob Jones PROVISION TAG (343/65) TG 206-353-6966 2Z        Joel Bergen SEACOMM-80             MN 206-763-8879 1DFP      Dick Keller THE REEF BBS           ST 206-848-3371 2DFGP     Dan Harris MAINE STREET BBS       FP 207-942-2703 2         Jeffrey Wagner COLLOSSUS BBS          FP 209-688-4123 1E        Robert L. King GROUND ZERO PBBS       CP 213-541-2503 1DF       Rick Edwards RABBIT&amp;SNAKE(124/6108) OP 214-234-4952 2DPTXZ    Don Brandt JR'S PALACE (8:930/18) TP 214-299-5425 3N        John Reynolds MOCHINE    (8:930/301) TP 214-399-8414 4/DFPRTXZ Marc Nowell DEL-CHES SYSTEM BBS    TB 215-363-6625 2DFR      Peter Rucci CTS RCP/M BBS          CP 215-364-8364 1NP       Richard Meyers TRS-LINK BBS (273/909) RA 215-848-5728 #3DFOPTZ  Garcia-Barrio CLAIM BOARD BBS        TB 215-878-9611 2BDFPT    Larry Lavins COMPCOM II   (150/432) TB 215-968-0170 2AFG      Ken Halbe EDUCATION BOARD        HM 216-397-4303 1DFP      Jim Dague NORTHCOAST SURVIVAL    FP 216-442-0879 1         Dale Tyjeski MAYFIELD MESSENGER     TB 216-461-7631 1DFGPT    Richard Berg TWIN PARADISES BBS     TB 216-729-0625 1DFGPT    Dave Studly Y-TOWN FREE-NET        UI 216-742-3072 1DFMP7    Lou Anschietz MICHIANA ONLINE MSGR   TB 219-277-5565 1DFT      L Smedley/King DJ'S FASTPLUS BBS      FP 301-671-7595 1DFIT     Dick Wagner HARVESTER    (8:700/8) TB 301-828-4572 2CFNX     Bob Hoffman GRIMM'S HOLLOW         FP 301-788-8908 2DFPT!    Erick Reverski ESCO COCO BBS          CC 303-360-8044 1EN       Phil Mangone ORPHANAGE     (128/51) WI 303-392-6631 1DFNX     Bob Connors CROSSROADS BBS         TB 303-499-0457 2FP       Mark Bradford TOWERS OF TOTH, THE       303-651-3697 1N DINOSAUR BRD (104/114) TB 303-652-3595 3DFGTXZ   Chris Anderson KINGS MARKET (104/115) TB 303-665-6091 3DFGHPTXZ Jim Burt TBBS ISLAND BBS        TB 303-690-9423 1DFHPT    Mike Hastings TBBS HQ SUPPORT        TB 303-699-8222 2BPMX!    Phil Becker PHOTO-TECH BBS         TB 303-781-1079 1FP       Jim Gerritz PSI-NET BBS            TB 303-985-2634 1FP       Bill Tedder MEETING PLACE          TB 304-776-7078 3NFX      Chuck Harper NCC-3815B BBS          FP 306-382-2032 2F        Robert Bell LIL' ORPHAN BBS        FP 309-786-8052 1DFT      Jerry Fowler PHOENIX BBS            RB 309-792-2543 2DF       Ron Bryant W.A.C.O. BBS           MM 312-351-4374 1DFP      A Kahn, K Argo ANALEPTIC P.C.M.S.     MM 312-462-7560 1FDP      C Hornaday CHICAGO SYSLNK(77/999) TB 312-622-4442 2DFP      G Matyaszek INNOVATIONS  (115/736) OP 312-736-7526 1DFPX     Peter Hru ICS/TRIX I   (115/761) OP 312-761-7887 2DFPX     Kevin Bryson CLUB II BBS               313-334-8877 2DFNT     Terry Conklin GOOD NEWS BBS, THE        313-459-8375 2CN HAZEL PARK    (120/75) TG 313-542-5972 2DFHZ     B. Killebrew THUEMMEL VISION           313-669-6945 1N BYTE FOR BYTE INFO        313-725-4906 2N FLINT AREA BBS         TB 313-736-0723 1FDHN     Horwood/Pruitt PUB, THE               GM 313-742-7065 2DFTG     Scott Turner WILD! BLUE  (2200/176) OP 313-743-8464 2         George Hatchew TONY'S CORNER (120/13) RA 313-754-1131 2DFHRZ    Tony Bauman JUNK DRAWER, THE       MT 314-434-4034 2DFNP ROLLA LINK IN EXILE    MT 314-838-1092 1DFP!     Mike Livorsi WITCHITA BBS   (291/6) SU 316-943-6030 #2Z       Don Pryor HANDY SERVICES(231/40) QB 317-831-1827 1DFTXZ    Terry Fields I/O BUS BBS, THE          318-281-7735 2DFN      Pat McMullan T-80 BBS                  403-246-4487 2DF       Brian Simpson CRACKER BOX  (133/507) QB 404-381-0226 2EFNPX    David Graham TELCOM-80 BBS          GM 404-995-0144 1DFP      Everett Stowe S_I_T BBS     (147/41)    405-366-1449 #3\Z      Les Barr ARRAKIS       (147/61) RI 405-752-8955 2Z        Charles West ONS-80                 RM 406-385-2638 2D        Mark Onstad FLATHEAD FLYER            406-756-7171 1E        Don Ross SUPER SYSTEM (363/363) RA 407-297-1173 #2DFRTXZ  DJ Cadwallader CORNUCOPIA    (363/18) TB 407-645-4929 2CDFTXZ%  Jim Howard INFOEX-80                 407-842-2687 2N MASS STORAGE           EM 408-374-3974 NP TECHNOCRACY 3(117/317) OP 409-693-1374 2Z        J. Graessner ORAC OF CS/b (117/302) OP 409-693-2235 3XZ       Chris Lang M.V.E.M.M.    (129/42) TB 412-231-4055 2DFNX     M. Schmelzer PITTS. HRVSTR (700/12) TB 412-344-1315 1NX PBBS OF WESTERN MASS.  TB 413-732-8323 1DFGNT    David Arcand MIDWEST CONNECTION     TB 414-372-0186 1FHPT     Joe Williams CRIBBS       (139/620) QB 414-722-4773 3NXZ      Joshua Ellis MARIN-80 TBBS          TB 415-479-7218 1DF SAN MATEO USERS GROUP  OP 415-574-7684 1DF       Robert Hunter AMERICAN DREAM BBS        415-581-3019 1N YET ANOTHER BBS           415-689-8952 1DF       Jim Stewart DR. DON'S FUN HOUSE    TB 415-885-1973 1FP       Donald Denaro ECS BBS                   416-384-2258 1N        E. Stanicki SPIDERWEB NETWORK         416-431-0114 1DN       George Grimm DGS EXPRESS BBS           417-864-8546 N DANDY TRADER           TT 419-726-7233 *2DEFT    C Owensby SHACK BBS, THE            502-363-9886 1DF       Butch Bolt P.A.U.G. BBS              503-236-0281 1NP       Steve Overton TECHNOPEASANTS(105/25) OP 503-257-7070 2         Mike Kelly SALEM LIBRARY BBS         503-588-6081 1M        Salem Library PASS-IT-ON   (105/324) QB 503-629-0517 1         Gordon Tackett FALL QUARTERS(152/207) QB 503-752-1152 *2        Duane Murray CORNTOWN CONN(152/203) OP 503-752-4638 *2        Colleen Dick HOTLINE!     (152/204) QB 503-928-9535 2XZ       Khile Klock PONTCHIPPI     (396/5)    504-244-1417 #3/XZ     David Troendle THE BATBOARD (141/235) QB 504-767-4953 1DFTRX    Mark Chambers REMS-80                RM 505-624-0811 1DFN      George Lee 80-BOSTON-BBS             508-686-5735 3DFTX     Boston Computr LEGIS TBBS   (387/602) TB 512-656-2631 2Z        Emile Clede B&amp;B BBS      (387/609) QB 512-688-3753 3         Bob Roberts LAST CHANCE  (387/822) TB 512-822-7519 1DFTZ     George Brann CINN-COMM BBS             513-231-7013 N SEARCHLIGHT BBS           516-724-0971 1DF       Frank LaRosa CLUB I                    517-372-3131 2FGN      Terry Conklin FOOTNOTE #1   (120/46) TB 519-974-5188 1DFMX|    Clay Zekelman FOOTNOTE #2   (120/46) TB 519-977-5509 2DFMX|    Clay Zekelman CACTUS PATCH    (77/0) TB 602-342-5170 2DMNZ     Larry Wall TRS80 CRUSADES         TB 602-944-0956 2CDFT     R. Beaubien CACTUS        (114/63) QB 602-945-3493 1         Nick Hellens CAROLCOM'S BBS         TT 602-946-4234 1DPT      Carol Graham AZ TRS-80 CONNECTION   FP 602-968-2078 2DFT      Steve Groce PROGRESSIVE CONN          603-644-3507 N TOTAL CONF. LINE          604-385-4217 1         P. Cavanaugh FASTMASTER BBS         FP 604-574-2072 1DF!      Mel Patrick LEXINGTON-80 BBS       FP 606-268-0760 1DEFT     Donald Shelton MAILROOM RBBS-PC       RB 606-293-5119 2DN       Phil Baughn KANDY KORNER           KS 607-772-9879 0EN       Bryan Hess MADISON TANDY USERS       608-655-3806 2DFHN     Fran Selje TARDIS BBS             FP 609-448-1361 2DF INCUBUS BBS            GM 609-881-0969 1DFGIT    Chuck Diem NICK'S NEST    (282/3) OP 612-490-1187 3FMNP     Don Seiford ANOTHER BBS  (163/216) OP 613-741-6160 1X        Ed Bailey M.E.C.C.O    (163/218) OP 613-830-2802 1NXZ      Chris Grainger COMM*PORT   (8:7202/1) OP 614-870-6544 3XZ       Joe Rhinehart D.C.S. ONLINE          TB 615-487-2807 1DF       Robert Terry ANOMALOUS              MJ 615-797-5352 2DFMT$!   Roger D. Cook ECHOMANIA   (2222/301) MX 618-233-1659 3DFRTXZ   Peter Cervasio TIERRASANTA  (202/619) RI 619-560-7659 2Z        Brian Steward 8-BIT TANDY BBS        FP 619-571-6366 2DFPT     Mike Stark BRIAN SMITH'S BBS      HM 619-582-0875 1DFPT     Brian Smith MUSE CITY                 703-534-8911 1 AAA CONNECT.(106/5467)    713-946-5467 2         Phillip Keen TANDY 2000 OPUS *HST*  OP 713-980-9671 3/NMX COMMNET-80 BBS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STORAGE POWER          FP 714-952-8666 1         Rob Stewart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AL'S CABIN     (13/75) QB 717-686-3037 3DFGTXZ   Al Davenport MY BOARD               CP 802-362-2432 1M        Chas. Albrecht VOLKSBOARD TBBS        TB 804-220-0003 2DFN      Duane Saylor RICHMOND SOURCE, THE   TT 804-330-3313 1DFT      T.J. Johnston TRASH BIN BBS             804-588-3013 2DF       Tom Perry THE ZOO BBS               804-623-3951 2         Marty Strait PENINSULA COCO TBBS    TB 804-868-0922 2DFGN     B Satterwhite NIGHT SHIFT  (271/159) OP 804-723-0981 3XZ       Donn Pike CITINET-2    (229/501) TB 807-345-3991 3MNX      T. Haavisto NATIONSERV                812-477-5343 2DFN      Ben Nation -C- LION                  813-786-5460 1FN       George Lysy SWAMP TBBS, THE        TB 813-831-6841 2DP       Paul Poyntz BSBB BBS               HM 813-885-6187 1DFOP     Jack Stevens THE WYVERN'S DEN PUB   PB 813-925-1386 2E        Watts Martin HARTLINE BBS              813-931-4278 1DFG      Chris Hart NRU BBS     (8:930/23) TP 817-275-5769 1DF       Bill Koenig TRASHBIN WEST          FP 817-377-9430 2DFT      G. Stuteville HELLO;WORLD            FP 817-840-2410 2         Ken Peck TWILIGHT ZONE             817-857-4515 1N BALL POINT  (8:930/15) TP 817-926-6222 1         John Ball DATASHACK              WI 818-773-0372 2DTX 8/N/1 #1 BBS           8N 904-377-1200 2DFIOT!   Guy Omer DMC BBS                PC 904-746-3557 1FTD      Mike Geddes M &amp; M'S PELHAM PUBLIC     914-738-6857 2DFN      Eddie Maselli WEST END BBS           TB 914-858-8722 2DFGT     R Vanhouten MICRO APPLCTNS (381/5) FI 915-591-1090 3/DF      Dick Gladden TWILIGHT ZONE TOO         915-658-2603 1N        Greg Hartle FORUM-80 KILONET       F8 915-821-3277 2CDF      Bob Maxwell MICROLINE    (203/529) OP 916-387-0850 2         Steve Proctor LINDA, CALIFORNIA      FP 916-741-1618 1N        John Lewis EARL'S CASTLE          CP 916-967-1643 1N        Jim Earl CMOS 9600                 918-241-5219 3FNMXZ    Robert Ritter THE SLAMMER BBS        TB 918-585-2552 2DFGT     M. Phillips IKE BBS      (170/401) TB 918-744-9456 2@DFGTZ   Michael Keller TRS-BEST               SY 919-424-2895 1DFG      Carla Wallace FEDERAL POST (151/301) MX 919-436-2055 3Z        Frank Koza W.A.R.                    919-741-1504 2N THE DUNGEON            CO 919-726-9737 2DN       Chuck Katsekes WILMINGTON-80 TBBS     TB 919-763-1850 2DN       Mark Samwick +-------------------------------------------------------------+ | Key to codes used in TRS80BBS/DOC:                  10/90   | +------------------------------+------------------------------+ | A = Access denied, closed BBS| 0 = 300 baud only            | | B = Business orientation     | 1 = 1200/300 baud            | | C = Christian interests      | 2 = 2400/1200/300 baud       | | D = Downloads/uploads        | 3 = 9600/2400/1200/300 baud  | | E = Erratic hours, part-time | 4 = 14.4/9600/2400/1200/300  | | F = Free access, no charge   | 7 = 7 bit/even parity/1 stop | | G = Online games             | \ = 9600 bps HST             | | H = Ham radio interests      | / = 9600 bps HST/DS or V32   | | I = Initialize &lt;G&gt;raphics!   | @ = ??00 bps PEP or MNP      | | M = Multiline capability     | [ = Up to 19.2K baud support | | N = Not verified, no CONNECT | ~ = Up to 38.4K baud support | | O = Open BBS-No password req.| | = 300 bps limited or denied| | P = PC Pursuit accessibility | ! = Source of BBS software   | | R = Mail/voice registration  | # = New number/system/change | | T = TRSLink magazine avail.  | * = System down or no answer | | X = FidoNet msgs &amp; file xfer | % = Tandy Trader BBS Source  | | Z = TRS-MOD134 Nat'l echo    | $ = Starlink Accessibility   | +--------------------+---------+---------+--------------------+ |  BBS Software Key  | KS = Kandy Shack  | RM = REMS-80       | +--------------------+ LO = Lobo - Max80 | ST = ST Express    | | BB = BBS-PC        | MI = Michtron     | SU = SuperBBS      | | CC = TRS80 CoCo    | MJ = Major BBS    | SY = Syslink       | | CO = Colorama 4.0  | MM = Micro Msg Sys| TB = TBBS 1.x/2.x  | | CP = ECP/M         | MN = Mnematics 2.0| TC = Towne Crier   | | EB = EBBS-PC       | MT = MTABBS       | TG = T.A.G. Soft   | | ER = ERACS 4       | MX = CBCS-Maximus | TP = TP Board      | | F8 = Forum-80      | PB = Public BBS   | TT = Tandy Trader  | | FI = Fido          | PC = PC Board 1x.x| WD = Wyvern's Den  | | FP = Fast Plus     | OP = Opus         | WI = Wildcat       | | GM = Greene Machine| QB = QuickBBS 2.6x| UI = UNIX          | | GT = GT Powercomm  | RA = RemoteAccess | XI = XENIX         | | HM = Home Made     | RB = RBBS-PC      | 8N = 8N1 FileXfer  | |                    | RI = RiBBS        |                    | +--------------------+-------------------+--------------------+ | Update Listing: 02 | New Systems: 02   | Down/Gone/Dead: 02 | +--------------------+-------------------+--------------------+ | This list is freq'able: TRSBBS! at 1:363/363 or 99:9004/363 | +-----------------------------------------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